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Ein neuer Freund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Zeichne deinen Freund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 xml:space="preserve">Утврђивање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усмено да представе једни друге користећи најједноставнија језичка средства ( Wer bist du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b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..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W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Das ist... )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оздраве и отпоздра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редставе себе користећи нај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итају друге ученике да се представ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рад у паровим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, фигурице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зива их да отворе уџбеник на страни 7. Ученици треба на обележеном месту да нацртају свог најбољег друга или другарицу.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обилази ученике док цртају и похваљује их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Затим наставник пита сваког ученика ко је на слиц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Wer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 das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ist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ива ученике да узму фигурице и да изведу дијалог упознавања са својим паром из клупе. Парови излазе један за други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Питања 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Hallo, ich bin Marion wer bist du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Hallo, ich bin Erik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хваљује ученике и помаже оним ученицима којима је потребна помоћ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Вежба траје док сви парови не дођу на ред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радне свеске на страни 3 и да у обележеном пољу нацртају свој омиљени лик ( Марион, Ник, Јулија или Ерик ). Наставник обилази ученике, пита их кога су нацртали и похваљује их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Питања настав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er ist das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ist Erik/Marion/Nick/Juli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26:00Z</dcterms:created>
  <dc:creator>Vera Scekic</dc:creator>
  <dc:description/>
  <cp:keywords/>
  <dc:language>en-US</dc:language>
  <cp:lastModifiedBy>ANA</cp:lastModifiedBy>
  <dcterms:modified xsi:type="dcterms:W3CDTF">2019-04-25T10:44:00Z</dcterms:modified>
  <cp:revision>3</cp:revision>
  <dc:subject/>
  <dc:title/>
</cp:coreProperties>
</file>